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áverečný účet Obce Lastov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9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 rok 20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9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verečný účet obce za rok 20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SAH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Rozpočet obce na rok 201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Rozbor plnenia príjmov za rok 20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Rozbor čerpania výdavkov za rok 20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ebytok/schodok  rozpočtového hospodárenia za rok 20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Tvorba a použitie prostriedkov fondo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Bilancia aktív a pasív k 31.12.20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ehľad o stave a vývoji dlhu k 31.12.20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Údaje o hospodárení príspevkových organizácií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ehľad o poskytnutých dotáciách právnickým osobám a fyzickým osobám - podnikateľom podľa § 7 ods. 4 zákona č.583/2004 Z.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Údaje o nákladoch a výnosoch podnikateľskej čin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Finančné usporiadanie finančných vzťahov voč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riadeným a založeným právnickým osobá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štátnemu rozpočt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štátnym fondo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rozpočtom iných obc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rozpočtom VÚC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Hodnotenie plnenia programov obce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verečný účet obce za rok 2017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1. Rozpočet obce na rok 201</w:t>
      </w:r>
      <w:r>
        <w:rPr>
          <w:b/>
          <w:sz w:val="28"/>
          <w:szCs w:val="28"/>
        </w:rPr>
        <w:t xml:space="preserve">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ákladným   nástrojom  finančného  hospodárenia  obce  bol   rozpočet   obce   na  rok   2017.</w:t>
      </w:r>
    </w:p>
    <w:p>
      <w:pPr>
        <w:pStyle w:val="Normal"/>
        <w:jc w:val="both"/>
        <w:rPr/>
      </w:pPr>
      <w:r>
        <w:rPr/>
        <w:t>Obec zostavila rozpočet podľa ustanovenia § 10 odsek 7) zákona č.583/2004 Z.z. o rozpočtových pravidlách územnej samosprávy a o zmene a doplnení niektorých zákonov v znení neskorších predpisov. Rozpočet obce na rok 2017 bol zostavený ako vyrovnaný. Bežný rozpočet bol zostavený ako prebytkový  a  kapitálový   rozpočet ako  schodkov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spodárenie obce sa riadilo podľa schváleného rozpočtu na rok 2017. </w:t>
      </w:r>
    </w:p>
    <w:p>
      <w:pPr>
        <w:pStyle w:val="Normal"/>
        <w:jc w:val="both"/>
        <w:rPr/>
      </w:pPr>
      <w:r>
        <w:rPr/>
        <w:t>Rozpočet obce bol schválený obecným zastupiteľstvom dňa 12.02.2017 uznesením č.169/B/2017</w:t>
      </w:r>
    </w:p>
    <w:p>
      <w:pPr>
        <w:pStyle w:val="Normal"/>
        <w:jc w:val="both"/>
        <w:rPr/>
      </w:pPr>
      <w:r>
        <w:rPr/>
        <w:t>Rozpočet bol zmenený dvakrá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vá zmena   schválená dňa 28.9.2017 uznesením č. 207/C/201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uhá zmena schválená dňa 14.12.2017 uznesením č. 217/B/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počet obce k 31.12.2017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843"/>
        <w:gridCol w:w="1842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jc w:val="center"/>
              <w:rPr/>
            </w:pPr>
            <w:r>
              <w:rPr>
                <w:b/>
              </w:rPr>
              <w:t xml:space="preserve">rozpoče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rozpočet 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 poslednej zmene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íjmy cel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7909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69100,0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príj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3209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622100,0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príj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Finančné príj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47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47000,0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Príjmy RO s právnou subjektivito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ýdavky cel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7909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69100,0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výdav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42317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22500,0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výdav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559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46600,0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Finančné výdav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Výdavky RO s právnou subjektivito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rPr>
                <w:b/>
                <w:b/>
              </w:rPr>
            </w:pPr>
            <w:r>
              <w:rPr>
                <w:b/>
              </w:rPr>
              <w:t>Rozpočtové hospodárenie ob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highlight w:val="lightGray"/>
        </w:rPr>
        <w:t>2. Rozbor plnenia príjmov za rok 201</w:t>
      </w:r>
      <w:r>
        <w:rPr>
          <w:b/>
          <w:sz w:val="28"/>
          <w:szCs w:val="28"/>
        </w:rPr>
        <w:t xml:space="preserve">7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32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válený rozpočet na rok 2017 po poslednej zme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 10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6494,7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 rozpočtovaných celkových príjmov 669100,00 EUR bol skutočný príjem k 31.12.2017 v sume 746494,77 EUR, čo predstavuje 111,57 % pln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rPr>
          <w:b/>
          <w:b/>
        </w:rPr>
      </w:pPr>
      <w:r>
        <w:rPr>
          <w:b/>
        </w:rPr>
        <w:t>Bežné príjm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32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válený rozpočet na rok 2017 po poslednej zme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 10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8312,9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 rozpočtovaných bežných príjmov 622100,00 EUR bol skutočný príjem k 31.12.2017 v sume 638312,94 EUR, čo predstavuje  102,61 % plnenie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daňové príjmy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32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válený rozpočet na rok 2017 po poslednej zme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75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3471,4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nos dane z príjmov poukázaný územnej samospráve </w:t>
      </w:r>
    </w:p>
    <w:p>
      <w:pPr>
        <w:pStyle w:val="Normal"/>
        <w:jc w:val="both"/>
        <w:rPr/>
      </w:pPr>
      <w:r>
        <w:rPr/>
        <w:t xml:space="preserve">Z predpokladanej finančnej čiastky v sume 299900,00 EUR z výnosu dane z príjmov boli k 31.12.2017 poukázané finančné prostriedky zo ŠR v sume 305767,50 EUR, čo predstavuje plnenie na 101,96 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ň z nehnuteľností</w:t>
      </w:r>
    </w:p>
    <w:p>
      <w:pPr>
        <w:pStyle w:val="Normal"/>
        <w:jc w:val="both"/>
        <w:rPr/>
      </w:pPr>
      <w:r>
        <w:rPr/>
        <w:t>Z rozpočtovaných 17000,00 EUR bol skutočný príjem k 31.12.2017 v sume 20572,16 EUR, čo predstavuje plnenie na 121,01 % plnenie. Príjmy dane z pozemkov boli v sume 15584,64 EUR, príjmy dane zo stavieb boli v sume 4979,26  EUR a príjmy dane z bytov boli v sume 8,26 EUR. Za rozpočtový rok bolo zinkasovaných 19547,74 EUR, za nedoplatky z minulých rokov1024,42   EUR. K 31.12.2017 obec eviduje pohľadávky na dani z nehnuteľností v sume 18291,63  EU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ň za psa  42</w:t>
      </w:r>
      <w:r>
        <w:rPr/>
        <w:t xml:space="preserve"> EU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ň za užívanie verejného priestranstva </w:t>
      </w:r>
      <w:r>
        <w:rPr/>
        <w:t>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ň za nevýherné hracie prístroje </w:t>
      </w:r>
      <w:r>
        <w:rPr/>
        <w:t>0</w:t>
      </w:r>
    </w:p>
    <w:p>
      <w:pPr>
        <w:pStyle w:val="Normal"/>
        <w:jc w:val="both"/>
        <w:rPr>
          <w:b/>
          <w:b/>
        </w:rPr>
      </w:pPr>
      <w:r>
        <w:rPr>
          <w:b/>
        </w:rPr>
        <w:t>Poplatok za komunálny odpad a drobný stavebný odpad 6895,90</w:t>
      </w:r>
      <w:r>
        <w:rPr/>
        <w:t xml:space="preserve"> </w:t>
      </w:r>
      <w:r>
        <w:rPr>
          <w:b/>
        </w:rPr>
        <w:t>EU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nedaňové príjmy: 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32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válený rozpočet na rok 2017 po poslednej zme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5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68,2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2</w:t>
            </w:r>
          </w:p>
        </w:tc>
      </w:tr>
    </w:tbl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</w:rPr>
      </w:pPr>
      <w:r>
        <w:rPr>
          <w:b/>
        </w:rPr>
        <w:t>Príjmy z podnikania a z vlastníctva majetku</w:t>
      </w:r>
    </w:p>
    <w:p>
      <w:pPr>
        <w:pStyle w:val="Normal"/>
        <w:jc w:val="both"/>
        <w:rPr/>
      </w:pPr>
      <w:r>
        <w:rPr/>
        <w:t>Z rozpočtovaných 3850,00 EUR bol skutočný príjem k 31.12.2017 v sume 3872,10 EUR, čo je 100,57 % plnenie napr. príjem z prenajatých budov, priestorov a objektov.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/>
      </w:pPr>
      <w:r>
        <w:rPr>
          <w:b/>
        </w:rPr>
        <w:t>Administratívne poplatky a iné poplatky a platby</w:t>
      </w:r>
    </w:p>
    <w:p>
      <w:pPr>
        <w:pStyle w:val="Normal"/>
        <w:jc w:val="both"/>
        <w:rPr/>
      </w:pPr>
      <w:r>
        <w:rPr/>
        <w:t>Administratívne poplatky - správne poplatky:</w:t>
      </w:r>
    </w:p>
    <w:p>
      <w:pPr>
        <w:pStyle w:val="Normal"/>
        <w:jc w:val="both"/>
        <w:rPr/>
      </w:pPr>
      <w:r>
        <w:rPr/>
        <w:t xml:space="preserve">Z rozpočtovaných 10000,00 EUR bol skutočný príjem k 31.12.2017 v sume 15396,16 EUR, čo je 153,96 % plnen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/>
        </w:rPr>
        <w:t xml:space="preserve"> </w:t>
      </w:r>
      <w:r>
        <w:rPr>
          <w:b/>
        </w:rPr>
        <w:t xml:space="preserve">iné nedaňové príjmy: 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32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válený rozpočet na rok 2017 po poslednej zme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81,3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rozpočtovaných iných nedaňových príjmov 1300,00 EUR, bol skutočný príjem vo výške 5681,36 EUR, čo predstavuje 437,03 % plnenie.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Medzi iné nedaňové príjmy boli rozpočtované príjmy z dobropisov a z vratiek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>prijaté granty a transfer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 rozpočtovaných grantov a transferov 284200,00 EUR bol skutočný príjem vo výške 279758,88 EUR, čo predstavuje 98,44 % plneni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354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ovateľ dotá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v E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4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 + MŠ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SV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,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olské pomôck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SV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9,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50 J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SV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8,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SV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6,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vné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ačná agentúra MPSV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trovateľk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OB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er adrie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 odbor Ž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adník C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D 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rav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SV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8,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ídavky na det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ľb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 učiteľ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vironmentálny fo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Sanácia miest s nezákonne umiestneným odpadom v obci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Granty a transfery boli účelovo učené a boli použité v súlade s ich účelom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b/>
        </w:rPr>
        <w:t xml:space="preserve">Kapitálové príjmy: 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32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válený rozpočet na rok 2017 po poslednej zme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kutočné kapitálové príjmy za rok 2017 boli vo výške 15000,00EUR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</w:rPr>
      </w:pPr>
      <w:r>
        <w:rPr>
          <w:b/>
        </w:rPr>
        <w:t>Granty a transfery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ijaté granty a transfer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354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ovateľ dotá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uma v E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čel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onštr. budovy škol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rPr>
          <w:b/>
          <w:b/>
        </w:rPr>
      </w:pPr>
      <w:r>
        <w:rPr>
          <w:b/>
        </w:rPr>
        <w:t xml:space="preserve">Príjmové finančné operácie: 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32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válený rozpočet na rok 2017 po poslednej zme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81,8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rozpočtovaných príjmových finančných operácií 47000,00 EUR bol skutočný príjem k 31.12.2017 v sume 93181,83 EUR, čo predstavuje  198,26 % pln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b/>
        </w:rPr>
        <w:t>Príjmy rozpočtových organizácií s právnou subjektivito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ec nemá RO s právnou subjektivitou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both"/>
        <w:rPr>
          <w:b/>
          <w:b/>
        </w:rPr>
      </w:pPr>
      <w:r>
        <w:rPr/>
        <w:t> 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3. Rozbor čerpania výdavkov za rok 2017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32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válený rozpočet na rok 2017 po poslednej zme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čerpania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10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878,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rozpočtovaných celkových výdavkov 669100,00 EUR bolo skutočne čerpané  k 31.12.2017 v sume 726878,10 EUR, čo predstavuje  108,63% čerpani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284" w:hanging="284"/>
        <w:rPr>
          <w:b/>
          <w:b/>
        </w:rPr>
      </w:pPr>
      <w:r>
        <w:rPr>
          <w:b/>
        </w:rPr>
        <w:t xml:space="preserve">Bežné výdavky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32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chválený rozpočet na rok 2017 po poslednej zme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čerpania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0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580762,69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         </w:t>
            </w:r>
            <w:r>
              <w:rPr/>
              <w:t>111,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rozpočtovaných bežných výdavkov 522500,00 EUR bolo skutočne čerpané  k 31.12.2017 v sume 580762,69 EUR, čo predstavuje  111,15 % čerp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erpanie jednotlivých rozpočtových položiek bežného rozpočtu je prílohou Záverečného úč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ozbor významných položiek bežného rozpočtu: </w:t>
      </w:r>
    </w:p>
    <w:p>
      <w:pPr>
        <w:pStyle w:val="Normal"/>
        <w:tabs>
          <w:tab w:val="clear" w:pos="708"/>
          <w:tab w:val="right" w:pos="284" w:leader="none"/>
        </w:tabs>
        <w:jc w:val="both"/>
        <w:rPr/>
      </w:pPr>
      <w:r>
        <w:rPr>
          <w:b/>
        </w:rPr>
        <w:t>Mzdy, platy, služobné príjmy a ostatné osobné vyrovnania</w:t>
      </w:r>
    </w:p>
    <w:p>
      <w:pPr>
        <w:pStyle w:val="Normal"/>
        <w:jc w:val="both"/>
        <w:rPr/>
      </w:pPr>
      <w:r>
        <w:rPr/>
        <w:t xml:space="preserve">Z rozpočtovaných výdavkov 256723,00 EUR bolo skutočné čerpanie k 31.12.2017 v sume 280145,35 EUR, čo je 109,12 % čerpanie. Patria sem mzdové prostriedky pracovníkov OcÚ, §54,§50J, opatrovateľky, aktivačných pracovníkov a pracovníkov školstva.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/>
      </w:pPr>
      <w:r>
        <w:rPr>
          <w:b/>
        </w:rPr>
        <w:t>Poistné a príspevok do poisťovní</w:t>
      </w:r>
    </w:p>
    <w:p>
      <w:pPr>
        <w:pStyle w:val="Normal"/>
        <w:jc w:val="both"/>
        <w:rPr/>
      </w:pPr>
      <w:r>
        <w:rPr/>
        <w:t xml:space="preserve">Z rozpočtovaných výdavkov 86015,00 EUR bolo skutočne čerpané k 31.12.2017 v sume 95356,53 EUR, čo je 110,86 % čerpanie. </w:t>
      </w:r>
    </w:p>
    <w:p>
      <w:pPr>
        <w:pStyle w:val="Normal"/>
        <w:tabs>
          <w:tab w:val="clear" w:pos="708"/>
          <w:tab w:val="right" w:pos="284" w:leader="none"/>
        </w:tabs>
        <w:jc w:val="both"/>
        <w:rPr/>
      </w:pPr>
      <w:r>
        <w:rPr>
          <w:b/>
        </w:rPr>
        <w:t>Tovary a služby</w:t>
      </w:r>
    </w:p>
    <w:p>
      <w:pPr>
        <w:pStyle w:val="Normal"/>
        <w:jc w:val="both"/>
        <w:rPr/>
      </w:pPr>
      <w:r>
        <w:rPr/>
        <w:t>Z rozpočtovaných výdavkov176362,00 EUR bolo skutočne čerpané k 31.12.2017 v sume 199628,26 EUR, čo je 113,19 % čerpanie. Ide o prevádzkové výdavky všetkých stredísk OcÚ, ako sú cestovné náhrady, energie, materiál, dopravné, rutinná a štandardná údržba a ostatné tovary a služby.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</w:rPr>
      </w:pPr>
      <w:r>
        <w:rPr>
          <w:b/>
        </w:rPr>
        <w:t>Bežné transfery</w:t>
      </w:r>
    </w:p>
    <w:p>
      <w:pPr>
        <w:pStyle w:val="Normal"/>
        <w:jc w:val="both"/>
        <w:rPr/>
      </w:pPr>
      <w:r>
        <w:rPr/>
        <w:t>Z rozpočtovaných výdavkov 3400,00 EUR bolo skutočne čerpané k 31.12.2017 v sume 5632,55 EUR, čo predstavuje 165,66 % čerpanie.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</w:rPr>
      </w:pPr>
      <w:r>
        <w:rPr>
          <w:b/>
        </w:rPr>
        <w:t xml:space="preserve">Splácanie úrokov a  ostatné platby súvisiace s úvermi, pôžičkami a návratnými     finančnými výpomocami . 0 </w:t>
      </w:r>
    </w:p>
    <w:p>
      <w:pPr>
        <w:pStyle w:val="Normal"/>
        <w:numPr>
          <w:ilvl w:val="0"/>
          <w:numId w:val="10"/>
        </w:numPr>
        <w:ind w:left="284" w:hanging="284"/>
        <w:rPr>
          <w:b/>
          <w:b/>
        </w:rPr>
      </w:pPr>
      <w:r>
        <w:rPr>
          <w:b/>
        </w:rPr>
        <w:t xml:space="preserve">Kapitálové výdavky 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32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válený rozpočet na rok 2017 po poslednej zme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čerpania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0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46115,41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             </w:t>
            </w:r>
            <w:r>
              <w:rPr/>
              <w:t>99,6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Z rozpočtovaných kapitálových výdavkov 146600,00 EUR bolo skutočne čerpané  k 31.12.2017 v sume 146115,41 EUR, čo predstavuje  99,67 % čerpanie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Čerpanie jednotlivých rozpočtových položiek kapitálového rozpočtu je prílohou Záverečného účtu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dzi významné položky kapitálového rozpočtu patrí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Nákup pozemkov</w:t>
      </w:r>
    </w:p>
    <w:p>
      <w:pPr>
        <w:pStyle w:val="Normal"/>
        <w:jc w:val="both"/>
        <w:rPr/>
      </w:pPr>
      <w:r>
        <w:rPr/>
        <w:t xml:space="preserve">Z rozpočtovaných 2000,00 EUR bolo skutočne vyčerpané k 31.12.2017 v sume 2000,00 EUR, čo predstavuje 100,00 % čerpanie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Projekt. dokumentácia</w:t>
      </w:r>
    </w:p>
    <w:p>
      <w:pPr>
        <w:pStyle w:val="Normal"/>
        <w:jc w:val="both"/>
        <w:rPr/>
      </w:pPr>
      <w:r>
        <w:rPr/>
        <w:t>Z rozpočtovaných  3500,00 EUR bolo skutočne vyčerpané k 31.12.2017 v sume 3500,00 EUR, čo predstavuje 100,00 % čerpanie. /rekonštrukcia ZŠ ,MŠ, kanalizáci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/ Nové stavby</w:t>
      </w:r>
    </w:p>
    <w:p>
      <w:pPr>
        <w:pStyle w:val="Normal"/>
        <w:jc w:val="both"/>
        <w:rPr/>
      </w:pPr>
      <w:r>
        <w:rPr/>
        <w:t>Z rozpočtovaných 53 100,00 EUR bolo skutočne vyčerpané k 31.12.2017 v sume 5 3088,41 EUR, čo predstavuje 99,98 % čerpanie./oplotenie cintorínov, chodníky na cintoríny ,bytovka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/ rekonštrukcia a modernizácia</w:t>
      </w:r>
    </w:p>
    <w:p>
      <w:pPr>
        <w:pStyle w:val="Normal"/>
        <w:jc w:val="both"/>
        <w:rPr/>
      </w:pPr>
      <w:r>
        <w:rPr/>
        <w:t>Z rozpočtovaných 88000,00 EUR bolo skutočne vyčerpané k 31.12.2017 v sume 87527,00 EUR, čo predstavuje 99,46 % čerpanie/rekonštrukcia kaštieľ, ZŠ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284" w:hanging="284"/>
        <w:rPr>
          <w:b/>
          <w:b/>
        </w:rPr>
      </w:pPr>
      <w:r>
        <w:rPr>
          <w:b/>
        </w:rPr>
        <w:t>Výdavkové finančné operácie 0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284" w:hanging="284"/>
        <w:rPr>
          <w:b/>
          <w:b/>
        </w:rPr>
      </w:pPr>
      <w:r>
        <w:rPr>
          <w:b/>
        </w:rPr>
        <w:t xml:space="preserve"> </w:t>
      </w:r>
      <w:r>
        <w:rPr>
          <w:b/>
        </w:rPr>
        <w:t>Výdavky rozpočtových organizácií s právnou subjektivitou: obec nemá RO s právnou subjektivit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0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5040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  <w:highlight w:val="lightGray"/>
        </w:rPr>
        <w:t>4. Prebytok/schodok rozpočtového hospodárenia za rok 2017</w:t>
      </w:r>
    </w:p>
    <w:p>
      <w:pPr>
        <w:pStyle w:val="Normal"/>
        <w:tabs>
          <w:tab w:val="clear" w:pos="708"/>
          <w:tab w:val="right" w:pos="5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686"/>
      </w:tblGrid>
      <w:tr>
        <w:trPr>
          <w:trHeight w:val="300" w:hRule="atLeast"/>
        </w:trPr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Hospodárenie obce </w:t>
            </w:r>
          </w:p>
        </w:tc>
        <w:tc>
          <w:tcPr>
            <w:tcW w:w="368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7 v EU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 príjmy spolu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8312,94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oho : bežné príjmy obce 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638312,94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bežné príjmy RO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žné výdavky spolu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 762,69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oho : bežné výdavky  obce 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580762,69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bežné výdavky  RO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Bežný rozpočet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550,25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 príjmy spolu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oho : kapitálové  príjmy obce 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kapitálové  príjmy RO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pitálové  výdavky spolu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115,4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oho : kapitálové  výdavky  obce 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146115,41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kapitálové  výdavky  RO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Kapitálový rozpočet 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1 115,41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Prebytok/schodok bežného a kapitálového rozpočtu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3 565,16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Emphasis"/>
                <w:b/>
                <w:b/>
                <w:bCs/>
                <w:sz w:val="20"/>
                <w:szCs w:val="20"/>
              </w:rPr>
            </w:pPr>
            <w:r>
              <w:rPr>
                <w:rStyle w:val="Emphasis"/>
                <w:b/>
                <w:sz w:val="20"/>
                <w:szCs w:val="20"/>
              </w:rPr>
              <w:t xml:space="preserve">Vylúčenie z prebytku 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16,67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Style w:val="Emphasis"/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sz w:val="20"/>
                <w:szCs w:val="20"/>
              </w:rPr>
              <w:t xml:space="preserve">Upravený prebytok/schodok </w:t>
            </w:r>
            <w:r>
              <w:rPr>
                <w:rStyle w:val="Emphasis"/>
                <w:b/>
                <w:bCs/>
                <w:sz w:val="20"/>
                <w:szCs w:val="20"/>
              </w:rPr>
              <w:t>bežného a kapitálového rozpočtu</w:t>
            </w:r>
          </w:p>
        </w:tc>
        <w:tc>
          <w:tcPr>
            <w:tcW w:w="3686" w:type="dxa"/>
            <w:tcBorders>
              <w:bottom w:val="single" w:sz="8" w:space="0" w:color="000000"/>
              <w:right w:val="doub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3 181,8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jmové finančné operácie </w:t>
            </w:r>
          </w:p>
        </w:tc>
        <w:tc>
          <w:tcPr>
            <w:tcW w:w="36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181,8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davkové finančné operácie</w:t>
            </w:r>
          </w:p>
        </w:tc>
        <w:tc>
          <w:tcPr>
            <w:tcW w:w="36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Rozdiel finančných operácií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 181,8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5" w:hanging="0"/>
              <w:rPr>
                <w:caps/>
              </w:rPr>
            </w:pPr>
            <w:r>
              <w:rPr>
                <w:caps/>
                <w:sz w:val="20"/>
                <w:szCs w:val="20"/>
              </w:rPr>
              <w:t xml:space="preserve">Príjmy spolu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>
                <w:caps/>
              </w:rPr>
            </w:pPr>
            <w:r>
              <w:rPr>
                <w:caps/>
              </w:rPr>
              <w:t>746 494,7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5" w:hanging="0"/>
              <w:rPr/>
            </w:pPr>
            <w:r>
              <w:rPr>
                <w:caps/>
                <w:sz w:val="20"/>
                <w:szCs w:val="20"/>
              </w:rPr>
              <w:t>VÝDAVKY</w:t>
            </w:r>
            <w:r>
              <w:rPr>
                <w:sz w:val="20"/>
                <w:szCs w:val="20"/>
              </w:rPr>
              <w:t xml:space="preserve"> SPOL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726 878,1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85" w:hanging="0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 xml:space="preserve">Hospodárenie obce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19 616,6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5" w:hanging="0"/>
              <w:rPr>
                <w:b/>
                <w:b/>
              </w:rPr>
            </w:pPr>
            <w:r>
              <w:rPr>
                <w:rStyle w:val="Emphasis"/>
                <w:b/>
                <w:sz w:val="20"/>
                <w:szCs w:val="20"/>
              </w:rPr>
              <w:t>Vylúčenie z prebytk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9 616,67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5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b/>
        </w:rPr>
        <w:t>Schodok rozpočtu v sume 73565,16 EUR</w:t>
      </w:r>
      <w:r>
        <w:rPr/>
        <w:t xml:space="preserve">  zistený podľa ustanovenia § 10 ods. 3 písm. a) a b) zákona č. 583/2004 Z.z. o rozpočtových pravidlách územnej samosprávy a o zmene a doplnení niektorých zákonov v znení neskorších predpisov, </w:t>
      </w:r>
      <w:r>
        <w:rPr>
          <w:b/>
          <w:color w:val="0000FF"/>
        </w:rPr>
        <w:t>upravený</w:t>
      </w:r>
      <w:r>
        <w:rPr/>
        <w:t xml:space="preserve"> o nevyčerpané prostriedky  zo ŠR a podľa osobitných predpisov v sume 19616,67 EUR  </w:t>
      </w:r>
      <w:r>
        <w:rPr>
          <w:color w:val="0000FF"/>
        </w:rPr>
        <w:t>bol v rozpočtovom roku 2017 vysporiadaný :</w:t>
      </w: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5580" w:leader="none"/>
        </w:tabs>
        <w:jc w:val="both"/>
        <w:rPr/>
      </w:pPr>
      <w:r>
        <w:rPr/>
        <w:t xml:space="preserve">z finančných operácií </w:t>
        <w:tab/>
        <w:t>93 181,83</w:t>
      </w:r>
      <w:r>
        <w:rPr>
          <w:iCs/>
        </w:rPr>
        <w:t xml:space="preserve"> </w:t>
      </w:r>
      <w:r>
        <w:rPr/>
        <w:t>EUR</w:t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b/>
          <w:bCs/>
          <w:iCs/>
        </w:rPr>
        <w:t>Schodok rozpočtu</w:t>
      </w:r>
      <w:r>
        <w:rPr>
          <w:b/>
          <w:bCs/>
          <w:iCs/>
          <w:color w:val="0000FF"/>
        </w:rPr>
        <w:t xml:space="preserve"> </w:t>
      </w:r>
      <w:r>
        <w:rPr/>
        <w:t>zistený podľa ustanovenia § 10 ods. 3 písm. a) a b) zákona č. 583/2004 Z.z. o rozpočtových pravidlách územnej samosprávy a o zmene a doplnení niektorých zákonov v znení neskorších predpisov</w:t>
      </w:r>
      <w:r>
        <w:rPr>
          <w:bCs/>
          <w:iCs/>
        </w:rPr>
        <w:t xml:space="preserve"> </w:t>
      </w:r>
      <w:r>
        <w:rPr>
          <w:b/>
          <w:bCs/>
          <w:iCs/>
          <w:color w:val="0000FF"/>
        </w:rPr>
        <w:t>sa upravuje - zvyšuje o :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709" w:leader="none"/>
        </w:tabs>
        <w:ind w:left="709" w:hanging="425"/>
        <w:jc w:val="both"/>
        <w:rPr/>
      </w:pPr>
      <w:r>
        <w:rPr>
          <w:iCs/>
        </w:rPr>
        <w:t xml:space="preserve">nevyčerpané prostriedky </w:t>
      </w:r>
      <w:r>
        <w:rPr>
          <w:b/>
          <w:iCs/>
          <w:color w:val="FF0000"/>
        </w:rPr>
        <w:t>zo ŠR</w:t>
      </w:r>
      <w:r>
        <w:rPr>
          <w:iCs/>
        </w:rPr>
        <w:t xml:space="preserve"> účelovo určené na </w:t>
      </w:r>
      <w:r>
        <w:rPr>
          <w:b/>
          <w:iCs/>
          <w:color w:val="FF0000"/>
        </w:rPr>
        <w:t>bežné výdavky</w:t>
      </w:r>
      <w:r>
        <w:rPr>
          <w:b/>
          <w:iCs/>
        </w:rPr>
        <w:t xml:space="preserve"> </w:t>
      </w:r>
      <w:r>
        <w:rPr>
          <w:iCs/>
        </w:rPr>
        <w:t xml:space="preserve">poskytnuté v predchádzajúcom  rozpočtovom roku  v sume 4616,67 EUR, a to na 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prenesený výkon v oblasti školstva v sume  4616,67EUR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09" w:leader="none"/>
        </w:tabs>
        <w:ind w:left="709" w:hanging="425"/>
        <w:jc w:val="both"/>
        <w:rPr/>
      </w:pPr>
      <w:r>
        <w:rPr>
          <w:iCs/>
        </w:rPr>
        <w:t xml:space="preserve">nevyčerpané prostriedky </w:t>
      </w:r>
      <w:r>
        <w:rPr>
          <w:b/>
          <w:iCs/>
          <w:color w:val="FF0000"/>
        </w:rPr>
        <w:t>zo ŠR</w:t>
      </w:r>
      <w:r>
        <w:rPr>
          <w:iCs/>
        </w:rPr>
        <w:t xml:space="preserve"> účelovo určené na </w:t>
      </w:r>
      <w:r>
        <w:rPr>
          <w:b/>
          <w:iCs/>
          <w:color w:val="FF0000"/>
        </w:rPr>
        <w:t>kapitálové  výdavky</w:t>
      </w:r>
      <w:r>
        <w:rPr>
          <w:iCs/>
        </w:rPr>
        <w:t xml:space="preserve">  poskytnuté v predchádzajúcom rozpočtovom roku  v sume 15000,00 EUR, a to na 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iCs/>
        </w:rPr>
        <w:t>rekonštrukciu budovy ZŠ  v sume 15000,00 EUR</w:t>
      </w:r>
    </w:p>
    <w:p>
      <w:pPr>
        <w:pStyle w:val="Normal"/>
        <w:tabs>
          <w:tab w:val="clear" w:pos="708"/>
          <w:tab w:val="right" w:pos="558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>
          <w:b/>
        </w:rPr>
        <w:t xml:space="preserve">Zostatok  finančných operácií </w:t>
      </w:r>
      <w:r>
        <w:rPr/>
        <w:t xml:space="preserve">v sume  93 181,83 EUR, </w:t>
      </w:r>
      <w:r>
        <w:rPr>
          <w:color w:val="0000FF"/>
        </w:rPr>
        <w:t>bol  použitý na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640" w:leader="none"/>
        </w:tabs>
        <w:jc w:val="both"/>
        <w:rPr/>
      </w:pPr>
      <w:r>
        <w:rPr/>
        <w:t>vysporiadanie schodku bežného a kapitálového rozpočtu v sume</w:t>
        <w:tab/>
        <w:t xml:space="preserve"> 93 181,83 EUR</w:t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Tvorba a použitie prostriedkov fondov</w:t>
      </w:r>
    </w:p>
    <w:p>
      <w:pPr>
        <w:pStyle w:val="Normal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zervný fond</w:t>
      </w:r>
    </w:p>
    <w:p>
      <w:pPr>
        <w:pStyle w:val="Normal"/>
        <w:jc w:val="both"/>
        <w:rPr/>
      </w:pPr>
      <w:r>
        <w:rPr/>
        <w:t>Obec vytvára rezervný fond v zmysle ustanovenia § 15 zákona č.583/2004 Z.z. v z.n.p.. O použití rezervného fondu rozhoduje obecné zastupiteľstvo.</w:t>
      </w:r>
    </w:p>
    <w:p>
      <w:pPr>
        <w:pStyle w:val="Normal"/>
        <w:tabs>
          <w:tab w:val="clear" w:pos="708"/>
          <w:tab w:val="right" w:pos="7560" w:leader="none"/>
        </w:tabs>
        <w:rPr/>
      </w:pPr>
      <w:r>
        <w:rPr/>
        <w:tab/>
        <w:tab/>
        <w:tab/>
        <w:t xml:space="preserve">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d rezervn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v EU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 k 1.1.2017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8 506,67 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rastky - z prebytku rozpočtu za uplynulý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rozpočtový rok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5 490,00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- z rozdielu medzi výnosmi a nákladmi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z podnikateľskej činnosti po zdanení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z finančných operácií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bytky   - použitie rezervného fondu :</w:t>
            </w:r>
          </w:p>
          <w:p>
            <w:pPr>
              <w:pStyle w:val="Normal"/>
              <w:rPr/>
            </w:pPr>
            <w:r>
              <w:rPr/>
              <w:t xml:space="preserve">- uznesenie č.      zo dňa ......... obstaranie ..........      </w:t>
            </w:r>
          </w:p>
          <w:p>
            <w:pPr>
              <w:pStyle w:val="Normal"/>
              <w:rPr/>
            </w:pPr>
            <w:r>
              <w:rPr/>
              <w:t xml:space="preserve">- uznesenie č.      zo dňa ......... obstaranie .........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krytie schodku rozpoč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 181,8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ostatné úbytky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5,6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Z k 31.12.20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/>
              <w:t xml:space="preserve">95 059,15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ciálny fond</w:t>
      </w:r>
    </w:p>
    <w:p>
      <w:pPr>
        <w:pStyle w:val="Normal"/>
        <w:jc w:val="both"/>
        <w:rPr/>
      </w:pPr>
      <w:r>
        <w:rPr/>
        <w:t>Obec vytvára sociálny fond v zmysle zákona č.152/1994 Z.z. v z.n.p.. Tvorbu a použitie sociálneho fondu upravuje kolektívna zmluva vyššieho stupňa.</w:t>
      </w:r>
    </w:p>
    <w:p>
      <w:pPr>
        <w:pStyle w:val="Normal"/>
        <w:tabs>
          <w:tab w:val="clear" w:pos="708"/>
          <w:tab w:val="right" w:pos="7560" w:leader="none"/>
        </w:tabs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álny fon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v EU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 k 1.1.20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791,72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rastky - povinný prídel -        %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2 080,65    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povinný prídel -        %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ostatné prírast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bytky   - závodné stravovanie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regeneráciu PS, dopravu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dopravné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ostatné úbytky        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16,68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Z k 31.12.20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 755,6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b/>
          <w:sz w:val="28"/>
          <w:szCs w:val="28"/>
          <w:highlight w:val="lightGray"/>
        </w:rPr>
        <w:t xml:space="preserve">Bilancia aktív a pasív k 31.12.2017 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K T Í V A 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70"/>
        <w:gridCol w:w="280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ov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S  k  1.1.2017  v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S  k  31.12.2017  v EUR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/>
            </w:pPr>
            <w:r>
              <w:rPr/>
              <w:t>2 151 845,9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/>
            </w:pPr>
            <w:r>
              <w:rPr/>
              <w:t>2 112 382,0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bežný 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9 904,5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8 925,0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nehmot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hmot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4 780,5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3 801,0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finanč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124,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124,0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žný 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19,9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189,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tovanie medzi subjektami V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é pohľadáv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átkodobé pohľadávk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36,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64,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é účt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583,5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 096,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é návratné fin. výpomoci dlh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é návratné fin. výpomoci krát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asové rozlíšeni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7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 A S Í V A</w:t>
      </w:r>
      <w:r>
        <w:rPr/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70"/>
        <w:gridCol w:w="280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S  k  1.1.2017 v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Z  k  31.12.2017 v EUR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lastné imanie a záväzky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/>
            </w:pPr>
            <w:r>
              <w:rPr/>
              <w:t>2151845,9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/>
            </w:pPr>
            <w:r>
              <w:rPr/>
              <w:t>2112382,0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lastné imani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218,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764,8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ňovacie rozdiel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ledok hospodárenia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218,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764,8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6,8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56,4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erv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tovanie medzi subjektami V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3,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6,6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é 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,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,6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tkodobé 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1,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4,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é úvery a výpomoci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sové rozlíšeni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970,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160,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7. Prehľad o stave a vývoji dlhu k 31.12.2017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2012"/>
        <w:gridCol w:w="1842"/>
        <w:gridCol w:w="1701"/>
      </w:tblGrid>
      <w:tr>
        <w:trPr/>
        <w:tc>
          <w:tcPr>
            <w:tcW w:w="351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Stav záväzkov k 31.12.2017</w:t>
            </w:r>
          </w:p>
        </w:tc>
        <w:tc>
          <w:tcPr>
            <w:tcW w:w="20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 záväzk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áväzky celkom k 31.12.2017 v 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 toho v  lehote splatnost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oho po lehote splatnosti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h záväzkov voči: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8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8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ateľo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3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stnanco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5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sťovniam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37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3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ňovému úrad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1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átnemu rozpočt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átnym fondo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záväzk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äzky spolu k 31.12.20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av úverov k 31.12.2017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ec neuzatvorila v roku 2017 Zmluvu o úver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trike/>
        </w:rPr>
      </w:pPr>
      <w:r>
        <w:rPr>
          <w:b/>
        </w:rPr>
        <w:t xml:space="preserve">Dodržiavanie pravidiel používania návratných zdrojov financovania:  </w:t>
      </w:r>
    </w:p>
    <w:p>
      <w:pPr>
        <w:pStyle w:val="Normal"/>
        <w:rPr/>
      </w:pPr>
      <w:r>
        <w:rPr>
          <w:b/>
          <w:sz w:val="28"/>
          <w:szCs w:val="28"/>
          <w:highlight w:val="lightGray"/>
        </w:rPr>
        <w:t>8. Údaje o hospodárení príspevkových organizácií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Obec  nie je zriaďovateľom príspevkových organizácií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9. Prehľad o poskytnutých dotáciách  právnickým osobám a fyzickým osobám - podnikateľom podľa § 7 ods. 4 zákona č.583/2004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bec v roku 2017 neposkytla dotácie právnickým osobám, fyzickým osobám - podnikateľom na podporu všeobecne prospešných služieb,  na všeobecne prospešný alebo verejnoprospešný úče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11. Finančné usporiadanie vzťahov voči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riadeným a založeným právnickým osobá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štátnemu rozpočt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štátnym fondo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ozpočtom iných obc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ozpočtom VÚ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V súlade s ustanovením § 16 ods.2 zákona č.583/2004 o rozpočtových pravidlách územnej samosprávy a o zmene a doplnení niektorých zákonov v znení neskorších predpisov má obec finančne usporiadať svoje hospodárenie vrátane finančných vzťahov k zriadeným alebo založeným právnickým osobám,  fyzickým osobám - podnikateľom a právnickým osobám, ktorým poskytli finančné prostriedky svojho rozpočtu, ďalej usporiadať finančné vzťahy k štátnemu rozpočtu, štátnym fondom, rozpočtom iných obcí a k rozpočtom VÚ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  <w:t>Finančné usporiadanie voči zriadeným a založeným právnickým osobá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bec nemá zriadenú ani založenú žiadnu právnickú osobu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  <w:t>Finančné usporiadanie voči štátnemu rozpočtu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738"/>
        <w:gridCol w:w="1535"/>
        <w:gridCol w:w="1528"/>
        <w:gridCol w:w="1239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kytovate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 1 -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Účelové určenie grantu, transferu uviesť : školstvo, matrika, ...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bežné výdavk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kapitálov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skytnutý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inančných prostriedko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ĺ.3 - stĺ.4 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 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 + M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4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423,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16,6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SVa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 školské pomôck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,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SVa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0 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9,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9,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SVa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8,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8,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SVa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vn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6,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6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ačná agentúra MPSVa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trovateľ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4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O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er adri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 odbor ŽP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votné prostred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adník C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D S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rav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SVa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ídavky na det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8,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8,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vironmentálny </w:t>
            </w:r>
          </w:p>
          <w:p>
            <w:pPr>
              <w:pStyle w:val="Normal"/>
              <w:jc w:val="both"/>
              <w:rPr/>
            </w:pPr>
            <w:r>
              <w:rPr/>
              <w:t>fond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ácia  miest nezákonne umiestneným odpadom v obc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ľb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8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S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 učiteľ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  <w:t>Finančné usporiadanie voči štátnym fondo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bec neuzatvorila v roku 2017 žiadnu zmluvu so štátnymi fondm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  <w:t xml:space="preserve">Finančné usporiadanie voči rozpočtom iných obcí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bec neuzatvorila v roku 2017 žiadnu zmluvu s inou obcou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  <w:t>Finančné usporiadanie voči rozpočtom VÚC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bec neuzatvorila v roku 2017 žiadnu zmluvu s VÚC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lightGray"/>
        </w:rPr>
        <w:t>12. Hodnotenie plnenia programov obce - Hodnotiaca správa k plneniu programového rozpočt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>Obec nemá prijatý programový rozpočet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Mgr. Michal Hrinko</w:t>
      </w:r>
    </w:p>
    <w:p>
      <w:pPr>
        <w:pStyle w:val="Normal"/>
        <w:ind w:left="6656" w:firstLine="424"/>
        <w:jc w:val="both"/>
        <w:rPr>
          <w:b/>
          <w:b/>
        </w:rPr>
      </w:pPr>
      <w:r>
        <w:rPr>
          <w:b/>
        </w:rPr>
        <w:t>starosta 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762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00:00Z</dcterms:created>
  <dc:creator>Terka</dc:creator>
  <dc:description/>
  <cp:keywords/>
  <dc:language>en-US</dc:language>
  <cp:lastModifiedBy>BENEDIKOVÁ Terézia</cp:lastModifiedBy>
  <cp:lastPrinted>2018-06-04T13:57:00Z</cp:lastPrinted>
  <dcterms:modified xsi:type="dcterms:W3CDTF">2018-06-04T13:25:00Z</dcterms:modified>
  <cp:revision>26</cp:revision>
  <dc:subject/>
  <dc:title/>
</cp:coreProperties>
</file>