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ávrh rozpočtu na rok 2016 a viacročný                          rozpočet na roky 2017 a 2018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PRÍJM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č.účtu         názov účtu                      rok 2016 EUR     rok 2017 EUR</w:t>
        <w:tab/>
        <w:t>rok 2018 EUR</w:t>
        <w:tab/>
      </w:r>
    </w:p>
    <w:p>
      <w:pPr>
        <w:pStyle w:val="Normal"/>
        <w:rPr/>
      </w:pPr>
      <w:r>
        <w:rPr/>
        <w:t>111/003       výnos dane z príjmov          264 400 </w:t>
        <w:tab/>
        <w:t xml:space="preserve">             264 400</w:t>
        <w:tab/>
        <w:t xml:space="preserve">      264 400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ukázaných z DÚ                                                   </w:t>
      </w:r>
    </w:p>
    <w:p>
      <w:pPr>
        <w:pStyle w:val="Normal"/>
        <w:rPr/>
      </w:pPr>
      <w:r>
        <w:rPr/>
        <w:t xml:space="preserve">121/001       daň z pozemkov                    15 000           </w:t>
        <w:tab/>
        <w:t xml:space="preserve">   15 000 </w:t>
        <w:tab/>
        <w:t xml:space="preserve">        15 000</w:t>
      </w:r>
    </w:p>
    <w:p>
      <w:pPr>
        <w:pStyle w:val="Normal"/>
        <w:rPr/>
      </w:pPr>
      <w:r>
        <w:rPr/>
        <w:t xml:space="preserve">121/002       daň zo stavieb                         5 000            </w:t>
        <w:tab/>
        <w:t xml:space="preserve">     5 000</w:t>
        <w:tab/>
        <w:t xml:space="preserve">          5 000</w:t>
      </w:r>
    </w:p>
    <w:p>
      <w:pPr>
        <w:pStyle w:val="Normal"/>
        <w:rPr/>
      </w:pPr>
      <w:r>
        <w:rPr/>
        <w:t xml:space="preserve">133/013       za kom. odpad                        3 000             </w:t>
        <w:tab/>
        <w:t xml:space="preserve">     3 000</w:t>
        <w:tab/>
        <w:t xml:space="preserve">          3 000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221/004       ostatné poplatky  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</w:t>
      </w:r>
      <w:r>
        <w:rPr/>
        <w:t>voda                                      10 000</w:t>
        <w:tab/>
        <w:tab/>
        <w:t xml:space="preserve">     10 000</w:t>
        <w:tab/>
        <w:t xml:space="preserve">          10 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lu:                                                     297 400                   297 400              297 400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53/000      zostatok prostriedkov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z predchádzajúcich rokov  33 000  €</w:t>
      </w:r>
    </w:p>
    <w:p>
      <w:pPr>
        <w:pStyle w:val="Normal"/>
        <w:rPr>
          <w:b/>
          <w:b/>
        </w:rPr>
      </w:pPr>
      <w:r>
        <w:rPr>
          <w:b/>
        </w:rPr>
        <w:t>454/001     prostriedky z rezervného    42 200  €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fondu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2/001        príjem prostriedkov</w:t>
      </w:r>
    </w:p>
    <w:p>
      <w:pPr>
        <w:pStyle w:val="Normal"/>
        <w:rPr/>
      </w:pPr>
      <w:r>
        <w:rPr/>
        <w:t xml:space="preserve">                     </w:t>
      </w:r>
      <w:r>
        <w:rPr/>
        <w:t>zo štátneho rozpočtu</w:t>
      </w:r>
    </w:p>
    <w:p>
      <w:pPr>
        <w:pStyle w:val="Normal"/>
        <w:rPr/>
      </w:pPr>
      <w:r>
        <w:rPr/>
        <w:t xml:space="preserve">                     </w:t>
      </w:r>
      <w:r>
        <w:rPr/>
        <w:t>/ZŠ Lastovce/                     189 000                    193 000             199 160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lu príjmy:                                        561 600 €                 490 400 €          496 560 €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09:00Z</dcterms:created>
  <dc:creator>PC</dc:creator>
  <dc:description/>
  <cp:keywords/>
  <dc:language>en-US</dc:language>
  <cp:lastModifiedBy>Obec Lastovce</cp:lastModifiedBy>
  <cp:lastPrinted>2013-12-17T07:01:00Z</cp:lastPrinted>
  <dcterms:modified xsi:type="dcterms:W3CDTF">2015-12-04T10:18:00Z</dcterms:modified>
  <cp:revision>5</cp:revision>
  <dc:subject/>
  <dc:title>Obec Lastovce, Hlavná 306, 076 14  Lastovce</dc:title>
</cp:coreProperties>
</file>